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5.25pt;width:431.3pt;height:35.15pt;mso-wrap-style:none;v-text-anchor:middle;mso-position-vertical:top" type="_x0000_t136">
            <v:path textpathok="t"/>
            <v:textpath on="t" fitshape="t" string="More...Field of View Calculations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Use the “L.P. field of view” and the “ruler” seen below to complete the Field of View Chart.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486400" cy="4572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0.35pt;width:431.95pt;height:35.95pt;mso-wrap-style:none;v-text-anchor:middle">
                <v:fill o:detectmouseclick="t" on="false"/>
                <v:stroke color="black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>1.     low power lens = 4x; medium power lens = 10x; and high power lens = 40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485900" cy="1069340"/>
                <wp:effectExtent l="5080" t="14605" r="5080" b="152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69200"/>
                          <a:chOff x="0" y="0"/>
                          <a:chExt cx="1486080" cy="10692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3000" cy="10692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692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692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692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692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692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9pt;width:117pt;height:84.2pt" coordorigin="3240,180" coordsize="2340,1684">
                <v:oval id="shape_0" fillcolor="#ffcc00" stroked="t" o:allowincell="f" style="position:absolute;left:3420;top:180;width:1799;height:1683;mso-wrap-style:none;v-text-anchor:middle">
                  <v:fill o:detectmouseclick="t" type="solid" color2="#0033ff"/>
                  <v:stroke color="black" weight="28440" joinstyle="miter" endcap="flat"/>
                  <w10:wrap type="none"/>
                </v:oval>
                <v:rect id="shape_0" fillcolor="gray" stroked="t" o:allowincell="f" style="position:absolute;left:3240;top:604;width:179;height:719;flip:x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3780;top:604;width:179;height:719;flip:x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4320;top:604;width:179;height:719;flip:x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4860;top:604;width:179;height:719;flip:x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5400;top:604;width:179;height:719;flip:x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15"/>
        <w:gridCol w:w="2201"/>
        <w:gridCol w:w="1312"/>
        <w:gridCol w:w="131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ns Powe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Constant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gnification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eld Diameter (θ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</w:t>
            </w:r>
            <w:r>
              <w:rPr>
                <w:rFonts w:cs="Comic Sans MS" w:ascii="Comic Sans MS" w:hAnsi="Comic Sans MS"/>
                <w:b/>
              </w:rPr>
              <w:t>(mm)       (μm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.P. 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.P. 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.P.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486400" cy="4572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9pt;width:431.95pt;height:35.95pt;mso-wrap-style:none;v-text-anchor:middle">
                <v:fill o:detectmouseclick="t" on="false"/>
                <v:stroke color="black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  low power lens = 5x; medium power lens = 10x; and high power lens = 50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13665</wp:posOffset>
                </wp:positionV>
                <wp:extent cx="1485900" cy="1069340"/>
                <wp:effectExtent l="5080" t="14605" r="5080" b="152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69200"/>
                          <a:chOff x="0" y="0"/>
                          <a:chExt cx="1486080" cy="106920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1143000" cy="1069200"/>
                          </a:xfrm>
                          <a:prstGeom prst="ellipse">
                            <a:avLst/>
                          </a:prstGeom>
                          <a:solidFill>
                            <a:srgbClr val="ffcc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98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2998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998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99880"/>
                            <a:ext cx="114480" cy="4572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8.95pt;width:117pt;height:84.2pt" coordorigin="3240,179" coordsize="2340,1684">
                <v:oval id="shape_0" fillcolor="#ffcc00" stroked="t" o:allowincell="f" style="position:absolute;left:3420;top:179;width:1799;height:1683;mso-wrap-style:none;v-text-anchor:middle">
                  <v:fill o:detectmouseclick="t" type="solid" color2="#0033ff"/>
                  <v:stroke color="black" weight="28440" joinstyle="miter" endcap="flat"/>
                  <w10:wrap type="none"/>
                </v:oval>
                <v:rect id="shape_0" fillcolor="gray" stroked="t" o:allowincell="f" style="position:absolute;left:3240;top:651;width:179;height:719;flip:x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3960;top:651;width:179;height:719;flip:x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4680;top:651;width:179;height:719;flip:x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5400;top:651;width:179;height:719;flip:x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15"/>
        <w:gridCol w:w="2201"/>
        <w:gridCol w:w="1312"/>
        <w:gridCol w:w="131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ns Powe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Constant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gnification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eld Diameter (θ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</w:t>
            </w:r>
            <w:r>
              <w:rPr>
                <w:rFonts w:cs="Comic Sans MS" w:ascii="Comic Sans MS" w:hAnsi="Comic Sans MS"/>
                <w:b/>
              </w:rPr>
              <w:t>(mm)       (μm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.P. 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.P. 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.P.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</w:rPr>
        <w:t>Use the “diameter” of the “L.P. field of view” seen below to complete the Field of View Chart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81280</wp:posOffset>
                </wp:positionV>
                <wp:extent cx="5486400" cy="45720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6.4pt;width:431.95pt;height:35.95pt;mso-wrap-style:none;v-text-anchor:middle">
                <v:fill o:detectmouseclick="t" on="false"/>
                <v:stroke color="black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  low power lens = 5x; medium power lens = 10x; and high power lens = 30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1143000" cy="106934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69200"/>
                          <a:chOff x="0" y="0"/>
                          <a:chExt cx="1143000" cy="106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06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06920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1143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2451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2.5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0.2pt;width:90pt;height:84.2pt" coordorigin="3240,204" coordsize="1800,1684">
                <v:group id="shape_0" style="position:absolute;left:3240;top:204;width:1800;height:1684">
                  <v:oval id="shape_0" fillcolor="#ffcc00" stroked="t" o:allowincell="f" style="position:absolute;left:3240;top:204;width:1799;height:1683;mso-wrap-style:none;v-text-anchor:middle">
                    <v:fill o:detectmouseclick="t" type="solid" color2="#0033ff"/>
                    <v:stroke color="black" weight="28440" joinstyle="miter" endcap="flat"/>
                    <w10:wrap type="none"/>
                  </v:oval>
                  <v:line id="shape_0" from="3240,1104" to="5039,1104" stroked="t" o:allowincell="f" style="position:absolute">
                    <v:stroke color="black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0;top:59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2.5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15"/>
        <w:gridCol w:w="2201"/>
        <w:gridCol w:w="1312"/>
        <w:gridCol w:w="131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ns Powe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Constant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gnification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eld Diameter (θ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</w:t>
            </w:r>
            <w:r>
              <w:rPr>
                <w:rFonts w:cs="Comic Sans MS" w:ascii="Comic Sans MS" w:hAnsi="Comic Sans MS"/>
                <w:b/>
              </w:rPr>
              <w:t>(mm)       (μm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.P. 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.P. 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.P.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5486400" cy="4572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2.8pt;width:431.95pt;height:35.95pt;mso-wrap-style:none;v-text-anchor:middle">
                <v:fill o:detectmouseclick="t" on="false"/>
                <v:stroke color="black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  low power lens = 5x; medium power lens = 15x; and high power lens = 45x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97155</wp:posOffset>
                </wp:positionV>
                <wp:extent cx="1143000" cy="106934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69200"/>
                          <a:chOff x="0" y="0"/>
                          <a:chExt cx="1143000" cy="106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06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06920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1143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2451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4.0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.65pt;width:90pt;height:84.2pt" coordorigin="3420,153" coordsize="1800,1684">
                <v:group id="shape_0" style="position:absolute;left:3420;top:153;width:1800;height:1684">
                  <v:oval id="shape_0" fillcolor="#ffcc00" stroked="t" o:allowincell="f" style="position:absolute;left:3420;top:153;width:1799;height:1683;mso-wrap-style:none;v-text-anchor:middle">
                    <v:fill o:detectmouseclick="t" type="solid" color2="#0033ff"/>
                    <v:stroke color="black" weight="28440" joinstyle="miter" endcap="flat"/>
                    <w10:wrap type="none"/>
                  </v:oval>
                  <v:line id="shape_0" from="3420,1053" to="5219,1053" stroked="t" o:allowincell="f" style="position:absolute">
                    <v:stroke color="black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780;top:53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4.0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15"/>
        <w:gridCol w:w="2201"/>
        <w:gridCol w:w="1312"/>
        <w:gridCol w:w="131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ns Powe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Constant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gnification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eld Diameter (θ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</w:t>
            </w:r>
            <w:r>
              <w:rPr>
                <w:rFonts w:cs="Comic Sans MS" w:ascii="Comic Sans MS" w:hAnsi="Comic Sans MS"/>
                <w:b/>
              </w:rPr>
              <w:t>(mm)       (μm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.P. 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.P. 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.P.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8895</wp:posOffset>
                </wp:positionV>
                <wp:extent cx="5486400" cy="4572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3.85pt;width:431.95pt;height:35.95pt;mso-wrap-style:none;v-text-anchor:middle">
                <v:fill o:detectmouseclick="t" on="false"/>
                <v:stroke color="black" weight="255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  low power lens = 5x; medium power lens = 20x; and high power lens = 45x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95580</wp:posOffset>
                </wp:positionV>
                <wp:extent cx="1143000" cy="106934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069200"/>
                          <a:chOff x="0" y="0"/>
                          <a:chExt cx="1143000" cy="106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069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06920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1143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" y="2451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3.5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5.4pt;width:90pt;height:84.2pt" coordorigin="3600,308" coordsize="1800,1684">
                <v:group id="shape_0" style="position:absolute;left:3600;top:308;width:1800;height:1684">
                  <v:oval id="shape_0" fillcolor="#ffcc00" stroked="t" o:allowincell="f" style="position:absolute;left:3600;top:308;width:1799;height:1683;mso-wrap-style:none;v-text-anchor:middle">
                    <v:fill o:detectmouseclick="t" type="solid" color2="#0033ff"/>
                    <v:stroke color="black" weight="28440" joinstyle="miter" endcap="flat"/>
                    <w10:wrap type="none"/>
                  </v:oval>
                  <v:line id="shape_0" from="3600,1208" to="5399,1208" stroked="t" o:allowincell="f" style="position:absolute">
                    <v:stroke color="black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960;top:69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3.5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15"/>
        <w:gridCol w:w="2201"/>
        <w:gridCol w:w="1312"/>
        <w:gridCol w:w="131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ns Power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Constant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gnification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ield Diameter (θ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</w:t>
            </w:r>
            <w:r>
              <w:rPr>
                <w:rFonts w:cs="Comic Sans MS" w:ascii="Comic Sans MS" w:hAnsi="Comic Sans MS"/>
                <w:b/>
              </w:rPr>
              <w:t>(mm)       (μm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L.P. 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M.P. 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.P.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=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5:28:00Z</dcterms:created>
  <dc:creator>Regina Catholic School Board</dc:creator>
  <dc:description/>
  <cp:keywords/>
  <dc:language>en-US</dc:language>
  <cp:lastModifiedBy>Regina Catholic School Board</cp:lastModifiedBy>
  <dcterms:modified xsi:type="dcterms:W3CDTF">2009-11-03T17:08:00Z</dcterms:modified>
  <cp:revision>8</cp:revision>
  <dc:subject/>
  <dc:title> </dc:title>
</cp:coreProperties>
</file>